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4656383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6810571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7164342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